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CHODNÍKU NA ULICI ZÁHUNÍ – 1.etapa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.ú.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chodníku v intravilánu obce Frenštát pod Radhoštěm na ulici Záhuní. V této 1. etapě bude provedena oprava před bytovými domy na parcele č. 572/4 a 4318/1 v k. ú. Frenštát pod Radhoštěm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távající chodník z asfaltu a podkladního betonu má  čistou šířku bez obrubníků 3,1 m a délku 98,0 m. Šířka chodníku bude upravena na 3,0 m a budou osazeny chodníkové obrubníky z obou stran. Chodníkový obrubník na straně od bytových domů bude zvýšený 5 cm nad úroveň zámkové dlažby. Spád chodníku bude směrem ke komunikaci na ulici Záhuní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stupový chodník ke vchodům do bytového domu má šířku 3,4 m a délku 4,3 m, 4,4 m a 4,0 m. Šířky i délky chodníků budou zachován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stupový chodník k parkovišti podélného stání na ulici Záhuní má šířku 3,4 m a délku 9,8 m, 7,3 m a 6,3 m. Šířka chodníku bude zúžena na 1,5 m a plocha po části vybouraného chodníku bude doplněna zeminou, ornicí a zatravněn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 místech nástupu z parkoviště podélného stání na přístupový chodník budou položeny varovné pásy o šířce 400 mm. Předpokládá se, že obrubníky zůstanou stávající pouze u přístupového chodníku šířky 1,5 m a délky 9,8 m se provede oprava vybourané části stávajícího žulového obrubníku – použije se stávající  žulový  obrubník z míst, které se budou bourat.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odník k přechodu pro chodce má šířku 3,1 m a délku 13,6 m. Šířka bude opravena na 3,0 m a chodníkový obrubník na straně ulice A. Havleny bude zvýšený 5 cm nad úroveň zámkové dlažby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 místě nástupu z přechodu pro chodce  ( silnice I/58- ul. Záhuní) na chodník bude stávající obrubník vybourán a nově budou položeny do betonového lože  snížené silniční betonové obrubníky  150/150/1000 mm s maximálním převýšením nad stávající komunikaci 20mm tak, aby byl zajištěn bezbariérový přístup na chodník.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Mezi bouraným silničním obrubníkem a vozovkou se nachází stávající přídlažba ze žulových kostek  šířky 180-200 mm. Předpokládá se, že vybouráním stávajících obrubníků a položením nových snížených betonových obrubníků nedojde k dotčení  povrchu vozovky – silnice I/58 (ul. Záhuní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 nástupu na chodník z přechodu pro chodce se položí varovný pás š. 400 mm a signální pás.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závěry, poklopy, šoupata inženýrských  zařízení nacházející se v místech opravovaného chodníku se srovnají s niveletou nového chodníku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řed zahájením výkopových prací bude provedeno za účastí jednotlivých správců vytýčení všech inženýrských sítí. O provedeném vytýčení bude pověřeným pracovníkem daného zařízení / sítí sepsán protokol nebo zápis do stavebního deníku. Všechny osoby, které budou stavební činnost provádět, budou prokazatelně seznámeni o existenci zařízení /sítí v zájmovém území a s podmínkami pro provádění činnosti v ochranném pásmu jednotlivých zařízení/ sítí. Po dokončení stavby před záhozem budou dotčení správci sítí přizváni ke kontrole a bude o tom vyhotoven zápis do stavebního deníku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odstranění stávajících konstrukčních vrstev chodníku – asfalt, podkladní beton a kamenivo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bourání stávajících obrubníků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Popis prác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šířka chodníku bez obrubníků je 3,0 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říčný sklon je navržen 2% směrem ke komunikaci Záhun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vrch chodníku bude ze zámkové dlažby I tl. 6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 xml:space="preserve"> 6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 xml:space="preserve"> 4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 R.  04/2022</w:t>
        <w:tab/>
        <w:tab/>
        <w:tab/>
        <w:tab/>
        <w:t xml:space="preserve"> 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</w:t>
      </w:r>
    </w:p>
    <w:sectPr>
      <w:type w:val="nextPage"/>
      <w:pgSz w:w="11906" w:h="16838"/>
      <w:pgMar w:left="1418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41:00Z</dcterms:created>
  <dc:creator>Januš</dc:creator>
  <dc:description/>
  <cp:keywords/>
  <dc:language>en-US</dc:language>
  <cp:lastModifiedBy>Vladimíra Martiníková</cp:lastModifiedBy>
  <cp:lastPrinted>2019-02-12T20:15:00Z</cp:lastPrinted>
  <dcterms:modified xsi:type="dcterms:W3CDTF">2022-05-16T11:20:00Z</dcterms:modified>
  <cp:revision>10</cp:revision>
  <dc:subject/>
  <dc:title>T E C H N I C K Á    Z P R Á V A</dc:title>
</cp:coreProperties>
</file>